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445" w:right="44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" cy="542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6" r="-7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40" w:before="230" w:after="0"/>
        <w:ind w:right="88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РОССИЙСКАЯ  ФЕДЕРАЦИЯ                                                    </w:t>
      </w:r>
    </w:p>
    <w:p>
      <w:pPr>
        <w:pStyle w:val="Normal"/>
        <w:shd w:fill="FFFFFF" w:val="clear"/>
        <w:spacing w:lineRule="exact" w:line="240" w:before="230" w:after="0"/>
        <w:ind w:right="885" w:hanging="0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СОВЕТ  МУНИЦИПАЛЬНОГО  РАЙОНА                                                        </w:t>
      </w:r>
    </w:p>
    <w:p>
      <w:pPr>
        <w:pStyle w:val="Normal"/>
        <w:shd w:fill="FFFFFF" w:val="clear"/>
        <w:spacing w:lineRule="exact" w:line="240" w:before="230" w:after="0"/>
        <w:ind w:right="885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>«ШИЛКИНСКИЙ     РАЙОН»</w:t>
      </w:r>
    </w:p>
    <w:p>
      <w:pPr>
        <w:pStyle w:val="Normal"/>
        <w:shd w:fill="FFFFFF" w:val="clear"/>
        <w:spacing w:lineRule="exact" w:line="240" w:before="230" w:after="0"/>
        <w:ind w:left="1440" w:right="883" w:hanging="0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                                  </w:t>
      </w:r>
      <w:r>
        <w:rPr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____ декабря 2016                                                                                       №                   </w:t>
      </w:r>
    </w:p>
    <w:p>
      <w:pPr>
        <w:pStyle w:val="Normal"/>
        <w:shd w:fill="FFFFFF" w:val="clear"/>
        <w:tabs>
          <w:tab w:val="clear" w:pos="720"/>
          <w:tab w:val="left" w:pos="1272" w:leader="underscore"/>
          <w:tab w:val="left" w:pos="3139" w:leader="underscore"/>
          <w:tab w:val="left" w:pos="8808" w:leader="none"/>
        </w:tabs>
        <w:spacing w:before="456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Соглашения о проведении реструктуризации задолженности по   бюджетному  кредиту, выданному  из бюджета  Забайкальского края бюджету муниципального района в 2013  году со сроком погашения в 2016 году.</w:t>
      </w:r>
    </w:p>
    <w:p>
      <w:pPr>
        <w:pStyle w:val="Normal"/>
        <w:shd w:fill="FFFFFF" w:val="clear"/>
        <w:spacing w:lineRule="exact" w:line="274" w:before="278" w:after="0"/>
        <w:ind w:right="5" w:firstLine="715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дпунктом «а» пункта 9. «Порядка проведения реструктуризации задолженности по бюджетным кредитам, выданным из бюджета Забайкальского края в 2013 году бюджетам муниципальных районов и городских округов со сроком погашения в 2016 году», утвержденного постановлением Правительства Забайкальского края от 27  мая 2016 года № 210,  руководствуясь ст. 25  Устава муниципального  района «Шилкинский район»,  Совет муниципального района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 w:before="278" w:after="0"/>
        <w:ind w:right="5" w:firstLine="715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</w:rPr>
        <w:t>ре ш и л :</w:t>
      </w:r>
    </w:p>
    <w:p>
      <w:pPr>
        <w:pStyle w:val="Normal"/>
        <w:shd w:fill="FFFFFF" w:val="clear"/>
        <w:ind w:right="5" w:hanging="0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1"/>
        </w:numPr>
        <w:shd w:fill="FFFFFF" w:val="clear"/>
        <w:ind w:left="750" w:right="5" w:hanging="39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шение от 01 августа 2016 года № 1516  «О проведении реструктуризации  задолженности  по бюджетному кредиту, выданному из бюджета Забайкальского края бюджету муниципального района  «Шилкинский район»  в соответствии с Соглашением  «О предоставлении бюджетного кредита»  от 20 августа 2013 года № 1225 в сумме  12 000 ,0  тыс. рублей  для обеспечения выполнения следующих условий:</w:t>
      </w:r>
    </w:p>
    <w:p>
      <w:pPr>
        <w:pStyle w:val="Normal"/>
        <w:shd w:fill="FFFFFF" w:val="clear"/>
        <w:ind w:left="750" w:right="5" w:hanging="0"/>
        <w:jc w:val="both"/>
        <w:rPr/>
      </w:pPr>
      <w:r>
        <w:rPr>
          <w:sz w:val="28"/>
          <w:szCs w:val="28"/>
        </w:rPr>
        <w:t>-  направление  средств бюджетного кредита для подготовки к зимнему периоду городского поселения «Шилкинское», в сумме 6 000,0 тыс. рублей ;</w:t>
      </w:r>
    </w:p>
    <w:p>
      <w:pPr>
        <w:pStyle w:val="Normal"/>
        <w:shd w:fill="FFFFFF" w:val="clear"/>
        <w:ind w:left="75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 средств бюджетного кредита на капитальный ремонт учреждений образования, в сумме 3 843,0 тыс. рублей;</w:t>
      </w:r>
    </w:p>
    <w:p>
      <w:pPr>
        <w:pStyle w:val="Normal"/>
        <w:shd w:fill="FFFFFF" w:val="clear"/>
        <w:ind w:left="75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-  направление  средств бюджетного кредита для осуществления  расчетов за коммунальные услуги, потребленные учреждениями бюджетной сферы п. Первомайский, в сумме 2 157,0 тыс. рубл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right="5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«Шилкинский   район»                                                                       Д.А. Пляскин</w:t>
      </w:r>
    </w:p>
    <w:sectPr>
      <w:type w:val="nextPage"/>
      <w:pgSz w:w="11906" w:h="16838"/>
      <w:pgMar w:left="1671" w:right="60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20:00Z</dcterms:created>
  <dc:creator>7</dc:creator>
  <dc:description/>
  <cp:keywords/>
  <dc:language>en-US</dc:language>
  <cp:lastModifiedBy>UserXP</cp:lastModifiedBy>
  <cp:lastPrinted>2016-12-12T13:14:00Z</cp:lastPrinted>
  <dcterms:modified xsi:type="dcterms:W3CDTF">2016-12-12T10:17:00Z</dcterms:modified>
  <cp:revision>7</cp:revision>
  <dc:subject/>
  <dc:title> </dc:title>
</cp:coreProperties>
</file>